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Messire Richard d’Hertford</w:t>
      </w:r>
    </w:p>
    <w:p>
      <w:pPr>
        <w:pStyle w:val="Normal"/>
        <w:rPr>
          <w:sz w:val="28"/>
        </w:rPr>
      </w:pPr>
      <w:r>
        <w:rPr>
          <w:sz w:val="28"/>
        </w:rPr>
        <w:t xml:space="preserve"> </w:t>
      </w:r>
    </w:p>
    <w:p>
      <w:pPr>
        <w:pStyle w:val="Normal"/>
        <w:rPr/>
      </w:pPr>
      <w:r>
        <w:rPr>
          <w:sz w:val="28"/>
          <w:u w:val="single"/>
        </w:rPr>
        <w:t>Statut</w:t>
      </w:r>
      <w:r>
        <w:rPr>
          <w:sz w:val="28"/>
        </w:rPr>
        <w:t> : Chevalier du Royaume d’Ergyng, protecteur du Père François.</w:t>
      </w:r>
    </w:p>
    <w:p>
      <w:pPr>
        <w:pStyle w:val="Normal"/>
        <w:rPr/>
      </w:pPr>
      <w:r>
        <w:rPr>
          <w:sz w:val="28"/>
          <w:u w:val="single"/>
        </w:rPr>
        <w:t>Naissance</w:t>
      </w:r>
      <w:r>
        <w:rPr>
          <w:sz w:val="28"/>
        </w:rPr>
        <w:t> : 472 en Ergyng.</w:t>
      </w:r>
    </w:p>
    <w:p>
      <w:pPr>
        <w:pStyle w:val="Normal"/>
        <w:rPr/>
      </w:pPr>
      <w:r>
        <w:rPr>
          <w:sz w:val="28"/>
          <w:u w:val="single"/>
        </w:rPr>
        <w:t>Famille</w:t>
      </w:r>
      <w:r>
        <w:rPr>
          <w:sz w:val="28"/>
        </w:rPr>
        <w:t xml:space="preserve"> : Troisième fils de Sir Elinor (mort en 493) et de Dame Méliane (morte en 480). </w:t>
      </w:r>
    </w:p>
    <w:p>
      <w:pPr>
        <w:pStyle w:val="Normal"/>
        <w:rPr/>
      </w:pPr>
      <w:r>
        <w:rPr>
          <w:sz w:val="28"/>
          <w:u w:val="single"/>
        </w:rPr>
        <w:t>Mariage</w:t>
      </w:r>
      <w:r>
        <w:rPr>
          <w:sz w:val="28"/>
        </w:rPr>
        <w:t> : En 490 avec Dame Lysianor.</w:t>
      </w:r>
    </w:p>
    <w:p>
      <w:pPr>
        <w:pStyle w:val="Normal"/>
        <w:rPr/>
      </w:pPr>
      <w:r>
        <w:rPr>
          <w:sz w:val="28"/>
          <w:u w:val="single"/>
          <w:lang w:val="en-GB"/>
        </w:rPr>
        <w:t>Enfants</w:t>
      </w:r>
      <w:r>
        <w:rPr>
          <w:sz w:val="28"/>
          <w:lang w:val="en-GB"/>
        </w:rPr>
        <w:t> : Anthor (490), Breganwy (490 - 494), Corwyn (492), Alindel (493 – 496), Marion (494), Diarmait (495), Llewderlin (496).</w:t>
      </w:r>
    </w:p>
    <w:p>
      <w:pPr>
        <w:pStyle w:val="Normal"/>
        <w:rPr>
          <w:sz w:val="28"/>
          <w:lang w:val="en-GB"/>
        </w:rPr>
      </w:pPr>
      <w:r>
        <w:rPr>
          <w:sz w:val="28"/>
          <w:lang w:val="en-GB"/>
        </w:rPr>
      </w:r>
    </w:p>
    <w:p>
      <w:pPr>
        <w:pStyle w:val="Normal"/>
        <w:rPr>
          <w:sz w:val="28"/>
          <w:u w:val="single"/>
          <w:lang w:val="en-GB"/>
        </w:rPr>
      </w:pPr>
      <w:r>
        <w:rPr>
          <w:sz w:val="28"/>
          <w:u w:val="single"/>
          <w:lang w:val="en-GB"/>
        </w:rPr>
        <w:t>Histoire:</w:t>
      </w:r>
    </w:p>
    <w:p>
      <w:pPr>
        <w:pStyle w:val="Normal"/>
        <w:rPr>
          <w:sz w:val="28"/>
          <w:lang w:val="en-GB"/>
        </w:rPr>
      </w:pPr>
      <w:r>
        <w:rPr>
          <w:sz w:val="28"/>
          <w:lang w:val="en-GB"/>
        </w:rPr>
        <w:t xml:space="preserve"> </w:t>
      </w:r>
    </w:p>
    <w:p>
      <w:pPr>
        <w:pStyle w:val="Normal"/>
        <w:rPr/>
      </w:pPr>
      <w:r>
        <w:rPr>
          <w:sz w:val="28"/>
          <w:lang w:val="en-GB"/>
        </w:rPr>
        <w:tab/>
      </w:r>
      <w:r>
        <w:rPr>
          <w:sz w:val="28"/>
          <w:lang w:val="fr-029"/>
        </w:rPr>
        <w:t>Troisième</w:t>
      </w:r>
      <w:r>
        <w:rPr>
          <w:sz w:val="28"/>
        </w:rPr>
        <w:t xml:space="preserve"> </w:t>
      </w:r>
      <w:r>
        <w:rPr>
          <w:sz w:val="28"/>
          <w:lang w:val="fr-029"/>
        </w:rPr>
        <w:t>fils</w:t>
      </w:r>
      <w:r>
        <w:rPr>
          <w:sz w:val="28"/>
        </w:rPr>
        <w:t xml:space="preserve"> du seigneur d’Hertford, issu d’une grande famille du royaume d’Ergyng, tu reçus une éducation de seigneur, même si, par la grâce de Dieu , tu ne devais jamais accéder au pouvoir. En tant que fils d’un grand noble, ta place devait être au château du souverain d’Ergyng, le Roi Karadok.</w:t>
      </w:r>
    </w:p>
    <w:p>
      <w:pPr>
        <w:pStyle w:val="Normal"/>
        <w:ind w:firstLine="708"/>
        <w:rPr>
          <w:sz w:val="28"/>
        </w:rPr>
      </w:pPr>
      <w:r>
        <w:rPr>
          <w:sz w:val="28"/>
        </w:rPr>
        <w:t xml:space="preserve">484 : le temps du Page. Au château , tu côtoyas les plus grands personnages du royaume dont Dubricus, le futur archevêque de toute l’île de Bretagne. Ce grand homme de Dieu a éclairé de sa présence et de ses paroles une grande partie de ta jeunesse. Entendre Dubricus était un grand moment de sérénité, un grand lac de calme dans une tempête quotidienne. En effet la vie de page aux côtés du Roi Karadok n’était pas ce qu’on pouvait appeler de tout repos. S’occuper de son destrier, un canasson colérique et hargneux, répondant au doux nom de Korn, était une épreuve horrible. Ce monstre de puissance noir comme la suie adorait mordre les jeunes pages. Entraînement aux armes, devoirs de l’écuyer, devoirs de courtoisie, et bien évidement les devoirs spirituels rythmaient tes journées. </w:t>
      </w:r>
    </w:p>
    <w:p>
      <w:pPr>
        <w:pStyle w:val="Normal"/>
        <w:rPr>
          <w:sz w:val="28"/>
        </w:rPr>
      </w:pPr>
      <w:r>
        <w:rPr>
          <w:sz w:val="28"/>
        </w:rPr>
        <w:tab/>
        <w:t>Tes rares moments de détente, tu les passais en compagnie de Dubricus à arpenter les chemins sinueux de la Vérité selon Saint Jean. Le prélat adorait la compagnie des enfants, car disait-il, ils n’étaient pas encore corrompus par le Malin qui pouvait prendre toutes apparences afin de faire plonger le Pécheur dans les Tourments Infinis de l’Enfer. Il disait que la femme devait être protégée par son homme, car plus faible et donc une cible idéale pour le Malin. Pour lui, toutes les femmes ont le Diable en elles, et il est nécessaire pour son Salut que l’homme soit le guide de sa bonne conduite. Mais l’homme ne doit choisir de guider qu’une seule femme, celle qu’il a choisi devant Dieu. Si malgré toute sa vaillance il devait échouer, il ne devait pas craindre le Divin Courroux car Dieu est Miséricorde. La femme qui avait négligé l’aide de son époux en revanche devait brûler en Enfer car Dieu est Justice. Toutes les femmes sont condamnées si l’homme ne les oriente pas. Celles qui choisissent de suivre leurs époux seront sauvées car Dieu est Bon. Mais bien sûr, il y a toujours des exceptions : des femmes préservées du Malin, des hommes plus faibles, des enfants Bénis ou Maudits selon le cas, et d’autres encore…car Dieu est Joueur.</w:t>
      </w:r>
    </w:p>
    <w:p>
      <w:pPr>
        <w:pStyle w:val="Normal"/>
        <w:rPr>
          <w:sz w:val="28"/>
        </w:rPr>
      </w:pPr>
      <w:r>
        <w:rPr>
          <w:sz w:val="28"/>
        </w:rPr>
        <w:t>Dubricus semblait heureux en compagnie des enfants et ils le lui rendaient bien, même les filles, car elles n’étaient pas encore femmes et donc n’étaient pas sujettes au Malin. Mais cela changeait du jour au lendemain. L’exemple le plus frappant fut le cas de Lucie qui était quotidiennement en sa compagnie et qui le jour suivant n’était plus tolérée car, disait-il, seul son époux pouvait la guider désormais. Elle était devenue femme pour Dubricus alors qu’elle n’avait pas changée. Comment faisait-il ? Dieu devait guider le jugement de son prélat, c’était la seule explication possible. Mais depuis ce jour, Lucie n’était plus la même. Elle refusait de se nourrir, de boire, elle semblait effectivement atteinte d’un mal mystérieux qui donnait raison à Dubricus. Elle l’implorait de venir la soulager, de lui prodiguer les secours pour son âme mais lui restait inflexible. C’était désormais le devoir de son époux. Lucie ne devait jamais le connaître. Elle rendit son âme au Malin un beau jour de mai, terrassée par le Mal Inconnu qui la rongeait depuis sa disgrâce. Dubricus était toujours ainsi avec les filles qui devenaient femmes. Sauf peut-être une. Lysianor avait la chance d’être considérée comme femme et de continuer à partager les révélations du prélat. Pour quelles raisons ? Elle était certainement plus forte aux tentations du Malin.</w:t>
      </w:r>
    </w:p>
    <w:p>
      <w:pPr>
        <w:pStyle w:val="Normal"/>
        <w:rPr>
          <w:sz w:val="28"/>
        </w:rPr>
      </w:pPr>
      <w:r>
        <w:rPr>
          <w:sz w:val="28"/>
        </w:rPr>
        <w:tab/>
        <w:t>487 : le temps de l’Ecuyer. Au service d’un des grands chevaliers du royaume, c’était aussi l’année du départ de Dubricus, qui venait d’être nommé évêque de Bretagne, pour Bath le siège de l’évêché.</w:t>
      </w:r>
    </w:p>
    <w:p>
      <w:pPr>
        <w:pStyle w:val="Normal"/>
        <w:rPr>
          <w:sz w:val="28"/>
        </w:rPr>
      </w:pPr>
      <w:r>
        <w:rPr>
          <w:sz w:val="28"/>
        </w:rPr>
        <w:t xml:space="preserve">Les adieux furent déchirants pour toi ainsi que pour tous les enfants. Ils étaient tous là pour lui adresser un “Au revoir mon Père” ou un “Que Dieu vous guide, mon Père” même les filles-femmes étaient là, certaines avec leur époux, d’autres avec leur fiancé. Lysianor était au milieu de vous et elle aussi adressa un “Adieu Père” qui acheva de faire monter les larmes aux yeux du Bon Père Dubricus. Ton seigneur était un chevalier sans grandes ambitions, préférant l‘hydromel et les plaisirs de la vie à ton enseignement. Ayant beaucoup de temps libre et plus de Dubricus à écouter, tu orientas tes loisirs vers un entraînement aux armes en autodidacte, imaginant moult adversaires et autres démons à occire. Lors d’un de ces affrontements imaginaires mais éprouvants, tu eus de la visite. Lysianor t’observait, visiblement ravie par tes prouesses. Elle te demandas même contre qui tu triomphais. Te gonflant d’importance, tu lui répondis en inventant des prouesses épiques et héroïques. Elle riait et toi aussi. Vous ne vous quittâtes plus. </w:t>
      </w:r>
    </w:p>
    <w:p>
      <w:pPr>
        <w:pStyle w:val="Normal"/>
        <w:rPr>
          <w:sz w:val="28"/>
        </w:rPr>
      </w:pPr>
      <w:r>
        <w:rPr>
          <w:sz w:val="28"/>
        </w:rPr>
        <w:tab/>
        <w:t xml:space="preserve">Dans le bonheur, les années passaient à un rythme effrayant, toujours en compagnie de Lysianor. D’amis, vous devîntent fiancés devant Dieu et les Hommes. Elle était celle que tu devais guider, suivant en cela les enseignements de Dubricus. Elle avait été recueillie par celui-ci à l’orée du bois et confiée aux bons soins d’une brave famille très pieuse mais sans enfants, qui voyait en elle une réponse à leurs prières. Le Bon Père Dubricus venait souvent la voir et s’enquérir de sa santé physique et morale. Surtout, il donnait quelques deniers pour la famille, deniers qui retombaient invariablement dans l’escarcelle du culte, car la famille était très pieuse et c’est ainsi qu’ils remerciaient le Seigneur de ce bienfait. </w:t>
      </w:r>
    </w:p>
    <w:p>
      <w:pPr>
        <w:pStyle w:val="Normal"/>
        <w:rPr>
          <w:sz w:val="28"/>
        </w:rPr>
      </w:pPr>
      <w:r>
        <w:rPr>
          <w:sz w:val="28"/>
        </w:rPr>
        <w:tab/>
        <w:t xml:space="preserve">490 : le temps de l’Homme. Le printemps est un moment béni de Dieu, pour les changements visibles de la Nature. Lysianor en faisait indéniablement partie. Lors de la Pâques, fête de la Résurrection du Seigneur Christ, elle te fit clairement comprendre que le mariage ne lui faisait plus peur si c’était toi qui l’épousait. Elle voulait des enfants portant ton nom. Elle te le susurra de telle manière au creux de l’oreille, que la passion t’emporta très loin au delà du temps et du lieu, dans un endroit où tu étais un homme plus puissant que le plus puissant des hommes. Mais les héros ont des instants de fatigue légitime après une bataille, même, te semblait-il, gagnée. </w:t>
      </w:r>
    </w:p>
    <w:p>
      <w:pPr>
        <w:pStyle w:val="Normal"/>
        <w:rPr>
          <w:sz w:val="28"/>
        </w:rPr>
      </w:pPr>
      <w:r>
        <w:rPr>
          <w:sz w:val="28"/>
        </w:rPr>
        <w:tab/>
        <w:t>Les épousailles eurent lieu peu de temps après et furent magnifiques, malgré le fait que ton père soit un peu déçu que sa nouvelle fille ne soit pas de sang noble. Mais le Roi, lui-même, offrit la dot de Lysianor et l’état d’esprit paternel opéra une volte-face spectaculaire. Ton épouse devenait du coup la plus belle femme du Royaume, juste après la Reine et ta mère. Après avoir rendu hommage à la qualité de l’hydromel, Lysianor devint la plus belle des femmes du pays. Puis sous les encouragements seigneuriaux et paternels, vint le moment tant redouté et attendu de l’hommage à ta désormais épouse. En fait la consommation du mariage avait déjà été effectuée, mais personne ne le savait. De plus, Lysianor avait prié Dieu de pardonner cette péripétie et il n’y avait nul doute qu’Il fasse acte de miséricorde. Pour réparation, Lysianor voulait que cette nuit, entre toutes, soit consacrée à Dieu. Tu prias donc le Seigneur de t’accorder, le lendemain, une courte journée et une longue nuit.</w:t>
      </w:r>
    </w:p>
    <w:p>
      <w:pPr>
        <w:pStyle w:val="Normal"/>
        <w:rPr>
          <w:sz w:val="28"/>
        </w:rPr>
      </w:pPr>
      <w:r>
        <w:rPr>
          <w:sz w:val="28"/>
        </w:rPr>
        <w:t xml:space="preserve">Au cours de cette année, Lysianor te donna deux enfants, des jumeaux, Anthor et Breganwy. Deux ans plus tard, le cercle des héritiers se renforça avec l’arrivée de Corwyn. La famille s’agrandissait et le bonheur était à son comble. Ton épouse devant Dieu était toujours aussi belle et aussi pieuse. </w:t>
      </w:r>
    </w:p>
    <w:p>
      <w:pPr>
        <w:pStyle w:val="Normal"/>
        <w:rPr>
          <w:sz w:val="28"/>
        </w:rPr>
      </w:pPr>
      <w:r>
        <w:rPr>
          <w:sz w:val="28"/>
        </w:rPr>
        <w:tab/>
        <w:t xml:space="preserve">493 : le temps du Chevalier. L’année de ta majorité guerrière, ton seigneur décida de t’accorder le droit d’être adoubé et le Roi t’adouba lui même au cours d’une fête somptueuse. La fierté rayonnait sur le visage de ton père, qui voyait ses trois fils chevaliers et mariés. Le vieux seigneur d’Hertford succomba dans l’année, vaincu par la seule chose contre laquelle il ne pouvait rien : le temps. Ton frère aîné devint le nouveau maître d’Hertford. </w:t>
      </w:r>
    </w:p>
    <w:p>
      <w:pPr>
        <w:pStyle w:val="Normal"/>
        <w:rPr/>
      </w:pPr>
      <w:r>
        <w:rPr>
          <w:sz w:val="28"/>
        </w:rPr>
        <w:t>Lysianor devait de nouveau être mère d’un petit Alindel ainsi que la cible de cauchemars. Dans l’un d’eux, elle voyait Breganwy, votre fils, gisant sans vie transpercé par une lance à l’allure ancienne. Cauchemar d’une mère inquiète de la santé fragile de son enfant. Breganwy devait mourir l’année d’après des suites d’une longue maladie.</w:t>
      </w:r>
    </w:p>
    <w:p>
      <w:pPr>
        <w:pStyle w:val="Normal"/>
        <w:rPr>
          <w:sz w:val="28"/>
        </w:rPr>
      </w:pPr>
      <w:r>
        <w:rPr>
          <w:sz w:val="28"/>
        </w:rPr>
        <w:t xml:space="preserve">La même année une petite Marion vint emplir de cris le château des cadets des Hertford. </w:t>
      </w:r>
    </w:p>
    <w:p>
      <w:pPr>
        <w:pStyle w:val="Normal"/>
        <w:rPr/>
      </w:pPr>
      <w:r>
        <w:rPr>
          <w:sz w:val="28"/>
        </w:rPr>
        <w:t xml:space="preserve">Les années suivantes la famille s’agrandissait avec les naissances de Diarmaid et Llewderlin. Même si la joie devait être atténuée par le décès d’Alindel qui avait été renversé par un chariot lors d’une fête populaire. Une fois de plus un songe vint la hanter qu’elle s’empressa de te raconter. Une licorne noire, portant la marque blanche de l’araignée sur le chanfrein, était attachée à un arbre. Une femme portant une lance s’approchait d’elle, de façon menaçante, voulant tuer le splendide animal. Le regard suppliant, elle attendait, impuissante, la mort. Un château, au loin, semblait dominer la forêt. </w:t>
      </w:r>
    </w:p>
    <w:p>
      <w:pPr>
        <w:pStyle w:val="Normal"/>
        <w:rPr>
          <w:sz w:val="28"/>
        </w:rPr>
      </w:pPr>
      <w:r>
        <w:rPr>
          <w:sz w:val="28"/>
        </w:rPr>
        <w:tab/>
        <w:t xml:space="preserve">497 : le temps du Seigneur. Lors d’une tournée dans les terres d’Hertford, tu eus la surprise de voir déboucher un homme de la Forêt de Dean, une forêt magiquement protégée par les Esprits Maléfiques. Le fait que cet homme puisse en sortir ne pouvait signifier que deux choses : soit l’enchantement avait cessé, soit l‘homme était un Démon. Pourtant, la tonsure, le crucifix et les premières paroles prononcées par le “Démon”, des prières en latin, te poussèrent à croire qu’il s’était échappé de la Forêt Maléfique. Comment ? Seul Dieu et l’homme qui se faisait appeler le Père François le savaient. Il te raconta qu’un royaume païen avait prospéré dans la forêt et que Dieu l’avait envoyé dans ce lieu de perdition pour ramener les brebis égarées dans le Saint Giron de l‘Eglise et de Dieu. Mais que les suppôts du Démon l’avaient accusé d’avoir souillé la Reine de ce pays, le Galvoie. La Reine se nommait Gwendoline, était originaire du royaume chrétien d’Estregales et il l’avait accompagnée en tant que confesseur attitré. Le père François avait du s’enfuir à travers les maléfices de la Forêt et il n’avait du son salut qu’à sa foi en Dieu et Son Très Saint Fils, Jésus Christ. A présent qu’il avait réussi à traverser les frontières de l’Enfer, il voulait y retourner pour sauver les âmes de ces malheureux qui ne connaissaient pas la joie de la Lumière Divine. Il te demanda de l’aider. Par pitié. Pour l’amour de Dieu, tu devais aider ces pauvres hères, te disait-il. Il voulait vraiment y retourner, la foi se lisait dans ses yeux. L’emmenant au château pour qu’il s’y restaure, tu allas voir ton Roi pour lui demander conseil. Il te confirma que la Princesse Gwendoline d’Estregales avait bien été mariée à un roi lointain, mais qu’il ne connaissait pas l’existence du royaume de Galvoie. Par contre, l’Estregales n’était pas complètement christianisée car son roi, Lancéor, vénérait les Anciens Dieux mais il tolérait les chrétiens. Karadok te confia le père François et les espoirs de l’Ergyng de voir le Galvoie enfin libéré de l’influence du Démon. Il t’assura que pendant ton absence, ton épouse s’occuperait de la gestion de ton domaine et que tu pourrais te consacrer entièrement à ta mission divine. Car il était persuadé que Dieu t’avait mis sur le chemin du père François pour l’aider à l’accomplissement de sa Mission. </w:t>
      </w:r>
    </w:p>
    <w:p>
      <w:pPr>
        <w:pStyle w:val="Normal"/>
        <w:rPr>
          <w:sz w:val="28"/>
        </w:rPr>
      </w:pPr>
      <w:r>
        <w:rPr>
          <w:sz w:val="28"/>
        </w:rPr>
        <w:t>Apprenant ton départ, Lysianor te confia un bijou, pour que tu soies protégé par son amour dans les Contrées de Sodome et Gomorrhe ; il s’agissait d’un pendentif à la forme arachnéenne qu’elle avait sur elle quand Dubricus la trouva, enfant, à la lisière de la forêt. Elle te demanda encore, sans te l’expliquer, de protéger les porteurs de l’industrieuse et patiente araignée.</w:t>
      </w:r>
    </w:p>
    <w:p>
      <w:pPr>
        <w:pStyle w:val="Normal"/>
        <w:rPr>
          <w:sz w:val="28"/>
        </w:rPr>
      </w:pPr>
      <w:r>
        <w:rPr>
          <w:sz w:val="28"/>
        </w:rPr>
        <w:tab/>
        <w:t>Une semaine durant, vous errâtes dans la forêt, sans rencontrer le moindre Démon, comme tu venais presque à le souhaiter. Vous étiez comme protégé par Dieu. Pas un jour ne passait sans que tu ne penses à ta Lysianor et aux enfants qui attendaient leur père. Puis un jour, la forêt devint moins dense et la plaine de Galvoie s’étendait devant vos yeux. Au loin, une forme te serra le cœur : le château décrit par ta femme, issu de ses cauchemars, se dressait, menaçant et superbe. Roches-Sanguine, comme l’appelait le père François, la capitale du Galvoie était devant toi, parée comme une mariée attendant son Seigneur et Maître, attrayante comme une plante carnivore attendant sa proie.</w:t>
      </w:r>
    </w:p>
    <w:p>
      <w:pPr>
        <w:pStyle w:val="Normal"/>
        <w:rPr>
          <w:sz w:val="28"/>
        </w:rPr>
      </w:pPr>
      <w:r>
        <w:rPr>
          <w:sz w:val="28"/>
        </w:rPr>
      </w:r>
    </w:p>
    <w:p>
      <w:pPr>
        <w:pStyle w:val="Normal"/>
        <w:rPr>
          <w:sz w:val="28"/>
        </w:rPr>
      </w:pPr>
      <w:r>
        <w:rPr>
          <w:sz w:val="28"/>
          <w:u w:val="single"/>
        </w:rPr>
        <w:t>Compétences :</w:t>
      </w:r>
    </w:p>
    <w:p>
      <w:pPr>
        <w:pStyle w:val="Normal"/>
        <w:numPr>
          <w:ilvl w:val="0"/>
          <w:numId w:val="2"/>
        </w:numPr>
        <w:rPr>
          <w:sz w:val="28"/>
        </w:rPr>
      </w:pPr>
      <w:r>
        <w:rPr>
          <w:sz w:val="28"/>
        </w:rPr>
        <w:t>Maniement d’une arme 3 PA :</w:t>
      </w:r>
    </w:p>
    <w:p>
      <w:pPr>
        <w:pStyle w:val="Normal"/>
        <w:jc w:val="both"/>
        <w:rPr>
          <w:sz w:val="28"/>
        </w:rPr>
      </w:pPr>
      <w:r>
        <w:rPr>
          <w:sz w:val="28"/>
        </w:rPr>
        <w:t>Tu as la possibilité d'intimider une personne non armée en le menaçant de ton arme pour obtenir une réponse sincère (attention la menace n'est pas considérée comme étant un acte chevaleresque). Tu peux également combattre un adversaire armé. Pour ce faire, un PNJ comptabilisera les PA des deux adversaires (ou plus) et annoncera l'issue de l'affrontement. Ensuite à vous d'interpréter la scène selon les directives des PNJ.</w:t>
      </w:r>
    </w:p>
    <w:p>
      <w:pPr>
        <w:pStyle w:val="Normal"/>
        <w:jc w:val="both"/>
        <w:rPr>
          <w:sz w:val="28"/>
        </w:rPr>
      </w:pPr>
      <w:r>
        <w:rPr>
          <w:sz w:val="28"/>
        </w:rPr>
        <w:t xml:space="preserve"> </w:t>
      </w:r>
      <w:r>
        <w:rPr>
          <w:sz w:val="28"/>
        </w:rPr>
        <w:t xml:space="preserve">NB: Celui dont la compétence coûte le moins cher finira par l'emporter à la longue (s'il ne s'est pas trop épuisé auparavant en recherches ou autres actions). </w:t>
      </w:r>
    </w:p>
    <w:p>
      <w:pPr>
        <w:pStyle w:val="TextBody"/>
        <w:numPr>
          <w:ilvl w:val="0"/>
          <w:numId w:val="1"/>
        </w:numPr>
        <w:rPr/>
      </w:pPr>
      <w:r>
        <w:rPr/>
        <w:t>Ouïe fine 3 PA:</w:t>
      </w:r>
    </w:p>
    <w:p>
      <w:pPr>
        <w:pStyle w:val="TextBody"/>
        <w:rPr/>
      </w:pPr>
      <w:r>
        <w:rPr/>
        <w:t>Tu as la possibilité d'entendre les propos échangés (même chuchotés) dans la même pièce que toi pendant 1/4 d'h. pour ce faire, tu iras trouver un PNJ et lui remettre tes PA avant de "tendre l'oreille". Il te rapportera ensuite l'essentiel des conversations auxquelles tu t'es intéressé pendant 1/4 d'h.</w:t>
      </w:r>
    </w:p>
    <w:p>
      <w:pPr>
        <w:pStyle w:val="Normal"/>
        <w:numPr>
          <w:ilvl w:val="0"/>
          <w:numId w:val="0"/>
        </w:numPr>
        <w:ind w:left="0" w:hanging="0"/>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497"/>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eastAsia="平成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23:21:00Z</dcterms:created>
  <dc:creator>IBM 560</dc:creator>
  <dc:description/>
  <dc:language>en-US</dc:language>
  <cp:lastModifiedBy>gissy</cp:lastModifiedBy>
  <dcterms:modified xsi:type="dcterms:W3CDTF">2002-10-12T17:20:00Z</dcterms:modified>
  <cp:revision>5</cp:revision>
  <dc:subject/>
  <dc:title>Messire Richard d’Hertford</dc:title>
</cp:coreProperties>
</file>